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70/RDA/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7.000,00 EUR equivalent </w:t>
      </w:r>
      <w:r>
        <w:rPr/>
        <w:t>820.400</w:t>
      </w:r>
      <w:r>
        <w:rPr>
          <w:szCs w:val="24"/>
          <w:lang w:val="en-GB"/>
        </w:rPr>
        <w:t>,00 RSD calculated using the Inforeuro exchange rate from Octo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10/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10-04T21: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